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1/Week 4     9/10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 xml:space="preserve">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Basic Components of Story Structure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complete thoughts, describe one new thing you intend to complete today in this class.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ory Structure + Equipment Demonstrations + Showcase (Angles, Shots, Movements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2. Finish all tasks to date!  (II) (CC)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3. Camera Angles, Shots, and Movements Practice (continued) + Continue projects…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1:00Z</dcterms:created>
  <dc:creator>Jou Jou</dc:creator>
  <dc:description/>
  <dc:language>en-US</dc:language>
  <cp:lastModifiedBy>gilmore</cp:lastModifiedBy>
  <dcterms:modified xsi:type="dcterms:W3CDTF">2012-09-10T11:21:00Z</dcterms:modified>
  <cp:revision>2</cp:revision>
  <dc:subject/>
  <dc:title/>
</cp:coreProperties>
</file>